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954"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529" w:hanging="284"/>
        <w:jc w:val="right"/>
        <w:rPr>
          <w:sz w:val="24"/>
          <w:szCs w:val="24"/>
        </w:rPr>
      </w:pPr>
      <w:r>
        <w:rPr>
          <w:sz w:val="24"/>
          <w:szCs w:val="24"/>
        </w:rPr>
        <w:t>Балахнинского муниципального округа</w:t>
      </w:r>
    </w:p>
    <w:p>
      <w:pPr>
        <w:pStyle w:val="Normal"/>
        <w:ind w:left="5954" w:firstLine="567"/>
        <w:jc w:val="right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Normal"/>
        <w:ind w:left="3540" w:right="142" w:firstLine="567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т ____________</w:t>
        <w:softHyphen/>
        <w:softHyphen/>
        <w:softHyphen/>
        <w:softHyphen/>
        <w:softHyphen/>
        <w:softHyphen/>
        <w:t xml:space="preserve"> 2025 года № _______</w:t>
      </w:r>
    </w:p>
    <w:p>
      <w:pPr>
        <w:pStyle w:val="Normal"/>
        <w:ind w:right="14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по источникам финансирования дефицита бюджета Балахнинского муниципального округа за 2024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финансир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дефицитов бюдже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left="694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уб.</w:t>
      </w:r>
    </w:p>
    <w:tbl>
      <w:tblPr>
        <w:tblW w:w="10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58"/>
        <w:gridCol w:w="1438"/>
        <w:gridCol w:w="1454"/>
        <w:gridCol w:w="1146"/>
      </w:tblGrid>
      <w:tr>
        <w:trPr>
          <w:tblHeader w:val="true"/>
          <w:trHeight w:val="9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4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2024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 972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3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 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 3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 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20 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 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 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0 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9 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6 7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0 00 0000 0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-86 7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5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01 06 10 02 00 0000 5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6 7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01 06 10 02 14 0000 55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в собственности муниципальны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6 7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2 14 0002 55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за счет привлечения на единый счет бюджета субъекта Российской Федерации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субъекта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-77 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10 02 14 0005 55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инансовых активов за счет привлечения на единый счет бюджета субъекта Российской Федерации остатков средств на казначейских счетах для осуществления и отражения операций с денежными средствами участников казначейского сопровождения, открытых финансовому органу субъекта Российской Федерац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-9 7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 972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0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5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0 00 00 00 0000 5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370 404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570 52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370 404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570 52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370 404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570 52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370 404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570 52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370 404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570 52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0 00 00 00 0000 6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5 37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90 52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5 37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90 52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5 37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90 52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5 37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90 52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5 37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90 525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Анастасия С. Пономарева</cp:lastModifiedBy>
  <cp:lastPrinted>2024-04-18T08:44:00Z</cp:lastPrinted>
  <dcterms:modified xsi:type="dcterms:W3CDTF">2025-04-17T07:31:00Z</dcterms:modified>
  <cp:revision>113</cp:revision>
  <dc:subject/>
  <dc:title/>
</cp:coreProperties>
</file>